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3674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ind w:left="0" w:hanging="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郭晓宇</cp:lastModifiedBy>
  <dcterms:modified xsi:type="dcterms:W3CDTF">2023-11-15T02:3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765D494664C78A67227491029C3B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